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lang w:val="en-US"/>
                </w:rPr>
                <w:t>jolanta.kwarciak@tu.koszalin.p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alina.ostach@tu.koszalin.p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-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glish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>Alina Ostach-Robakowska, 07.02.2022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kurs dostępny wyłącznie w języku angiels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hyperlink" Target="mailto:jolanta.kwarciak@tu.koszalin.pl" TargetMode="External"/><Relationship Id="rId4" Type="http://schemas.openxmlformats.org/officeDocument/2006/relationships/hyperlink" Target="mailto:alina.ostach@tu.koszalin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Diana Wojtewicz</cp:lastModifiedBy>
  <cp:lastPrinted>2022-01-27T13:55:00Z</cp:lastPrinted>
  <dcterms:modified xsi:type="dcterms:W3CDTF">2022-03-22T09:15:00Z</dcterms:modified>
  <cp:revision>4</cp:revision>
  <dc:subject/>
  <dc:title/>
</cp:coreProperties>
</file>