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aculty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erge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Łukasz Bohdal, prof. P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rFonts w:cs="Calibri"/>
                  <w:color w:val="000000"/>
                  <w:u w:val="none"/>
                  <w:lang w:val="en-US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mputer Systems and Network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Filip Szafranie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ilip.szafraniec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 EC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2/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+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irtten repor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omputer system; Architecture of computer systems; Mobile computer systems; Bases of operating systems; Automate tasks in the operating system; Bases of computer networks; Classification of computer networks; Principles of data transfer; Layered network architectures: a model ISO-OSI architecture of TCP/IP; Computer network topologies; Static and dynamic IP addressing on local network; Static and dynamic routing between local networks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lukasz.bohdal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6:15:00Z</dcterms:created>
  <dc:creator>PK Jerzy Chojnacki</dc:creator>
  <dc:description/>
  <cp:keywords/>
  <dc:language>en-US</dc:language>
  <cp:lastModifiedBy>lukaszek</cp:lastModifiedBy>
  <dcterms:modified xsi:type="dcterms:W3CDTF">2022-03-15T11:49:00Z</dcterms:modified>
  <cp:revision>11</cp:revision>
  <dc:subject/>
  <dc:title/>
</cp:coreProperties>
</file>