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Łukasz Neubau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NJ  V  (Gramatyk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/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(review of grammar at the level of text)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the course is designed to develop the students’ grammatical awareness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discussion concentrates  on aspects such as: levels of formality,  text organisation principles, ways of expressing emphasis, consistency of tense, voice, mood, etc.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some attempt is made to compare certain aspects of English and Polish grammar and analyse typical mistakes of Polish speakers of Engli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Monika  Ziętek , 22.02.202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hajek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44:00Z</dcterms:created>
  <dc:creator>Preferred Customer</dc:creator>
  <dc:description/>
  <cp:keywords/>
  <dc:language>en-US</dc:language>
  <cp:lastModifiedBy>Aleksandra Zając</cp:lastModifiedBy>
  <dcterms:modified xsi:type="dcterms:W3CDTF">2023-04-26T11:53:00Z</dcterms:modified>
  <cp:revision>9</cp:revision>
  <dc:subject/>
  <dc:title/>
</cp:coreProperties>
</file>