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Łukasz Neubau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VI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,5/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(review of grammar at the level of text)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the course is designed to develop the students’ grammatical awareness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discussion concentrates  on aspects such as:  relative and participle clauses, dangling modifiers,  verb patterns,  the subjunctive mood, conditionals, consistency of tense, voice, mood, word combinations (collocations, words often confused,) etc.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some attempt is made to compare certain aspects of English and Polish grammar and analyse typical mistakes of Polish speakers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22.02.2023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4:00Z</dcterms:created>
  <dc:creator>Preferred Customer</dc:creator>
  <dc:description/>
  <cp:keywords/>
  <dc:language>en-US</dc:language>
  <cp:lastModifiedBy>Aleksandra Zając</cp:lastModifiedBy>
  <dcterms:modified xsi:type="dcterms:W3CDTF">2023-04-26T11:58:00Z</dcterms:modified>
  <cp:revision>14</cp:revision>
  <dc:subject/>
  <dc:title/>
</cp:coreProperties>
</file>