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oszalin University of Technology</w:t>
            </w:r>
          </w:p>
          <w:p>
            <w:pPr>
              <w:pStyle w:val="Head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212121"/>
                <w:shd w:fill="FFFFFF" w:val="clear"/>
                <w:lang w:val="en-US"/>
              </w:rPr>
              <w:t>Faculty of Economic Scienc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OGIS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łgorzata Czerwińska-Jaśkiewicz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lgorzata.czerwin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ogistics Managemen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Joanna Dyczkowska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4"/>
                  <w:lang w:val="en-US"/>
                </w:rPr>
                <w:t>jdyczkowska@wp.pl</w:t>
              </w:r>
            </w:hyperlink>
            <w:r>
              <w:rPr>
                <w:rFonts w:cs="Times New Roman" w:ascii="Times New Roman" w:hAnsi="Times New Roman"/>
                <w:spacing w:val="-4"/>
                <w:lang w:val="en-US"/>
              </w:rPr>
              <w:t>, joanna.dyczkow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3/20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 or 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Lectures: 15 ho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Workshops: 30 hour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(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cycle, 2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lang w:val="en-US"/>
              </w:rPr>
              <w:t xml:space="preserve"> cycle, 3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rd</w:t>
            </w:r>
            <w:r>
              <w:rPr>
                <w:rFonts w:cs="Times New Roman" w:ascii="Times New Roman" w:hAnsi="Times New Roman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cture, workshop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sz w:val="20"/>
                <w:szCs w:val="20"/>
              </w:rPr>
              <w:t>English, Polish, (separate group with English depends from number of the incoming student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Presentation at the lectures on topic:  Regional products - process and management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/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Introduction to logistics and distribution. Scope and definition. Historical perspective. 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Importance of logistics and distribution. Logistics and distribution structure</w:t>
            </w:r>
            <w:r>
              <w:rPr>
                <w:spacing w:val="-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Integrated logistics and the supply chain. The total logistics concept. Planning for distribution and logistics. The financial impact of logistics. Globalization and integration. Competitive advantage through logistics. 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Logistics and supply chain manag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Customer service and logistics. The importance in customer service The component of customer service. Two conceptual models of service quality. Level of customer serv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Channel of distribution. Physical distribution channel types and structures. Channel selection. Third party or own account. Key issues in third party distribution and logistic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Logistics process. The importance of logistics processes. Key logistics processes. Approach. Tools and techniqu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Logistics management and organization. Relationships with other corporate functions. Logistics organizational structures. Organizational integration. The role of the logistics or distribution manager. 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Payment schemes. The selection of temporary staff and asse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Manufacturing and materials management. Just-in-time. The MRP system. Material requirements (MRP). 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Manufacturing resource planning (MRPII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Basic inventory planning and management. The need to hold stocks. Types of stock- holding/inventory. The implications for other logistics functions. Inventory costs. Inventory replenishment systems. The economics order quantity. Demand forecasting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Didactic methods: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Lectures using audiovisual means, case studies, individual tasks (for students), analysis of empirical material, group tasks, presentations.</w:t>
            </w:r>
          </w:p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Sources of information: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J.J. Coyle, E.J. Bardi, C.J. Langley, The Management of Business Logistics, West Publishing Company, USA 1996.</w:t>
              <w:br/>
              <w:t>2. D. Watels, Global Logistics and Distribution Planning. Strategies for Management, Biddlest Ltd, Derby 2003.</w:t>
              <w:br/>
              <w:t>3. M. Christopher, Logistics and Supply Management, Pearson Education Limited, Essex, 1998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M. Baudin, Lean Logistics, Productivity Press, New York, 2004. </w:t>
              <w:br/>
              <w:t xml:space="preserve">S. M. Bragg, Inventory Accounting, John Wiley &amp; Son, New Jersey, 2005. </w:t>
              <w:br/>
              <w:t>A. Rushton, P. Croucher, P. Baker, The Handbook of Logistics and Distribution Management, Kogan Paged Limited, London, 2008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sporządził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yczkowska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9:50:00Z</dcterms:created>
  <dc:creator>Preferred Customer</dc:creator>
  <dc:description/>
  <cp:keywords/>
  <dc:language>en-US</dc:language>
  <cp:lastModifiedBy>Aleksandra ZAJĄC</cp:lastModifiedBy>
  <dcterms:modified xsi:type="dcterms:W3CDTF">2023-11-07T13:16:00Z</dcterms:modified>
  <cp:revision>7</cp:revision>
  <dc:subject/>
  <dc:title>FACULTY:</dc:title>
</cp:coreProperties>
</file>