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szalin University of Technology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212121"/>
                <w:shd w:fill="FFFFFF" w:val="clear"/>
                <w:lang w:val="en-US"/>
              </w:rPr>
              <w:t>Faculty of Economic Scie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łgorzata Czerwińska-Jaśkiewicz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lgorzata.czerw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ply Chain Manage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oanna Dyc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4"/>
                  <w:lang w:val="en-US"/>
                </w:rPr>
                <w:t>jdyczkowska@wp.pl</w:t>
              </w:r>
            </w:hyperlink>
            <w:r>
              <w:rPr>
                <w:rFonts w:cs="Times New Roman" w:ascii="Times New Roman" w:hAnsi="Times New Roman"/>
                <w:spacing w:val="-4"/>
                <w:lang w:val="en-US"/>
              </w:rPr>
              <w:t>, joanna.dyc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/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 or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: 15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Workshops: 30 hour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, workshop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Presentation at the lectures on topic:  Regional products - process and manage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Describe the basic (logistics) processes within and between organizations, i.e. Logistics vs Supply Chain Management  Explain the systems approach, i.e. the relation between inventory, transportation and warehousing/produ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basic principles of inventory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Figure out the key customer trends and business driv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Describe the basic organizational structure of logistics with help of an organizational flow ch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relation between marketing and logistics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en-US"/>
              </w:rPr>
              <w:t xml:space="preserve">  Explain the concept of Customer Service and Customer Service Levels and performance measur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Compare the different transportation modes by explaining the differences with help of a 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principles of packaging and hand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basic activities in warehousing with help of a basic process flo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lang w:val="en-US"/>
              </w:rPr>
              <w:t>Explain the influence of logistics on the financial performance of an organization with help of the Strategic Profit Model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Didactic methods: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Lectures using audiovisual means, case studies, individual tasks (for students), analysis of empirical material, group tasks, presentations.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Sources of information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owersox, Danold J., David J. Closs, Donald j., Bixby Cooper, M. &amp; Bowersox John C, Supply Chain Logistics Management, 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wa A. , Maryniak A., Smart Supplu Network. </w:t>
            </w:r>
            <w:r>
              <w:rPr>
                <w:lang w:val="en-US"/>
              </w:rPr>
              <w:t>EcoProduction. Environmental Issues in Logistics and Manufacturing, Ed. Springer, Poznan 2018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mbert D.M., Cooper M.C., Issues in Supply Chain Management, Industrial Marketing Management, issue 1, pp. 65-83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ang G. Gunasekaran A., Ngai E.W.T., Papadopoulos T., Big data analytics in logistics and supply chain management: Certain investigations for research and applications, International Journal of Production Economics, Vol. 176, 2016, pp. 96-110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yczkowsk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50:00Z</dcterms:created>
  <dc:creator>Preferred Customer</dc:creator>
  <dc:description/>
  <cp:keywords/>
  <dc:language>en-US</dc:language>
  <cp:lastModifiedBy>Aleksandra ZAJĄC</cp:lastModifiedBy>
  <dcterms:modified xsi:type="dcterms:W3CDTF">2023-11-07T13:13:00Z</dcterms:modified>
  <cp:revision>9</cp:revision>
  <dc:subject/>
  <dc:title>FACULTY:</dc:title>
</cp:coreProperties>
</file>