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rPr>
              <w:t>Social psychol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1</w:t>
            </w:r>
            <w:r>
              <w:rPr>
                <w:vertAlign w:val="superscript"/>
                <w:lang w:val="en-US"/>
              </w:rPr>
              <w:t>st</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Lecture, 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class test, project wor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he course covers basic issues of human development over the life cycle. The determinants and consequences of developmental changes, cognitive, emotional, social and moral development in childhood and adolescence are discussed. The stages of adulthood and old age are also analysed, as well as typical developmental difficulties and disorders, such as ADHD or holistic developmental disorders. Particular attention is given to the influence of the environment, the family and the processes of upbringing on the course of an individual's developmen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15:00Z</dcterms:created>
  <dc:creator>jasminaradkal@outlook.com</dc:creator>
  <dc:description/>
  <cp:keywords/>
  <dc:language>en-US</dc:language>
  <cp:lastModifiedBy>Dominika Liszkowska</cp:lastModifiedBy>
  <dcterms:modified xsi:type="dcterms:W3CDTF">2025-04-22T06:30:00Z</dcterms:modified>
  <cp:revision>3</cp:revision>
  <dc:subject/>
  <dc:title/>
</cp:coreProperties>
</file>