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bookmarkStart w:id="0" w:name="_GoBack"/>
            <w:bookmarkEnd w:id="0"/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Department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Calibri"/>
                <w:bCs/>
              </w:rPr>
              <w:t>Pedag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ominika Liszkowsk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ominika.liszkow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Calibri"/>
                <w:bCs/>
              </w:rPr>
              <w:t>Comparative pedag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oanna Radk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oanna.radko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25/20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lass tes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subject of the course is to present the principles of comparative research in pedagogy and discuss the determinants and structure of educational systems in selected countries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pics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. Sources and objectives of comparative pedagogy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. Sources of information about the system of upbringing: methodology of comparative research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. Objectives of upbringing in different societies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. Social, economic and cultural methods and forms of upbringing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5. Institutional upbringing: the school system and its structure in selected countries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. The Polish educational system in comparative terms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. Outcomes of upbringing: results of comparative studies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5:48:00Z</dcterms:created>
  <dc:creator>EDYTA</dc:creator>
  <dc:description/>
  <cp:keywords/>
  <dc:language>en-US</dc:language>
  <cp:lastModifiedBy>Dominika Liszkowska</cp:lastModifiedBy>
  <dcterms:modified xsi:type="dcterms:W3CDTF">2025-04-22T06:35:00Z</dcterms:modified>
  <cp:revision>3</cp:revision>
  <dc:subject/>
  <dc:title/>
</cp:coreProperties>
</file>