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sz w:val="22"/>
                <w:szCs w:val="22"/>
                <w:lang w:val="en-US"/>
              </w:rPr>
            </w:pPr>
            <w:r>
              <w:rPr>
                <w:sz w:val="22"/>
                <w:szCs w:val="22"/>
                <w:lang w:val="en-US"/>
              </w:rPr>
              <w:t>Sociotherapeutic work with children and adolescen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vers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lass tes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is devoted to introducing students to issues related to sociotherapy as one of the key forms of psychological and pedagogical assistance, addressed mainly to children and adolescents displaying emotional and social difficulties. The aim of the course is to equip students with theoretical knowledge and basic practical skills necessary to plan, organise and conduct sociotherapeutic activities in various educational environments.</w:t>
            </w:r>
          </w:p>
          <w:p>
            <w:pPr>
              <w:pStyle w:val="Normal"/>
              <w:spacing w:before="0" w:after="0"/>
              <w:jc w:val="both"/>
              <w:rPr>
                <w:lang w:val="en-US"/>
              </w:rPr>
            </w:pPr>
            <w:r>
              <w:rPr>
                <w:lang w:val="en-US"/>
              </w:rPr>
            </w:r>
          </w:p>
          <w:p>
            <w:pPr>
              <w:pStyle w:val="Normal"/>
              <w:spacing w:before="0" w:after="0"/>
              <w:jc w:val="both"/>
              <w:rPr>
                <w:lang w:val="en-US"/>
              </w:rPr>
            </w:pPr>
            <w:r>
              <w:rPr>
                <w:lang w:val="en-US"/>
              </w:rPr>
              <w:t>The course discusses the essence of sociotherapy, its aims and functions in the context of supporting the psychosocial development of an individual. Students learn the principles of conducting sociotherapeutic classes, their structure, dynamics of work with a group and methods adjusted to the age and needs of the participants. Particular emphasis is placed on the recognition of children's and adolescents' problems that can be the subject of sociotherapeutic interventions, such as adaptation difficulties, aggressive behaviour, anxiety or emotional disorder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3:00Z</dcterms:created>
  <dc:creator>jasminaradkal@outlook.com</dc:creator>
  <dc:description/>
  <cp:keywords/>
  <dc:language>en-US</dc:language>
  <cp:lastModifiedBy>Dominika Liszkowska</cp:lastModifiedBy>
  <dcterms:modified xsi:type="dcterms:W3CDTF">2025-04-22T06:29:00Z</dcterms:modified>
  <cp:revision>3</cp:revision>
  <dc:subject/>
  <dc:title/>
</cp:coreProperties>
</file>