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2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 Philology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minika Liszkowska, PhD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minika.liszkowska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US"/>
              </w:rPr>
              <w:t>Practical English III: Grammar</w:t>
            </w:r>
            <w:r>
              <w:rPr>
                <w:rFonts w:cs="Calibri"/>
                <w:b/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Monika Ziętek, MA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monika.zietek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11&gt;0701-PNJ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  <w:lang w:val="en-US"/>
              </w:rPr>
              <w:t>2024/20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SEMESTER:</w:t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lang w:val="en-US"/>
              </w:rPr>
              <w:t>(W – winter, S – summer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group tutoria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>simple, compound and complex sentence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>the course deals with advanced  structures including gerunds and infinitives, reported speech, the passive and the causative, as  well as modality in Englis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Bezodstpw"/>
        <w:jc w:val="right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9:00Z</dcterms:created>
  <dc:creator>Preferred Customer</dc:creator>
  <dc:description/>
  <cp:keywords/>
  <dc:language>en-US</dc:language>
  <cp:lastModifiedBy>Ewa Rybczyńska</cp:lastModifiedBy>
  <dcterms:modified xsi:type="dcterms:W3CDTF">2024-04-12T12:12:00Z</dcterms:modified>
  <cp:revision>9</cp:revision>
  <dc:subject/>
  <dc:title/>
</cp:coreProperties>
</file>