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minika.liszkowska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Practical English IV: Grammar 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Monika Ziętek, MA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monika.zietek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11&gt;0701-PNJ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  <w:lang w:val="en-US"/>
              </w:rPr>
              <w:t>2024/20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SEMESTER:</w:t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lang w:val="en-US"/>
              </w:rPr>
              <w:t>(W – winter, S – summer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group tutoria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 xml:space="preserve">complex sentences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>the course concentrates on the complex sentence, discussing in detail types of subordinate clauses (adverbial, adjectival and nominal) and their  functions in an English sent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1:00Z</dcterms:created>
  <dc:creator>Preferred Customer</dc:creator>
  <dc:description/>
  <cp:keywords/>
  <dc:language>en-US</dc:language>
  <cp:lastModifiedBy>Ewa Rybczyńska</cp:lastModifiedBy>
  <dcterms:modified xsi:type="dcterms:W3CDTF">2024-12-24T09:39:00Z</dcterms:modified>
  <cp:revision>11</cp:revision>
  <dc:subject/>
  <dc:title/>
</cp:coreProperties>
</file>