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minika Lis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GB"/>
              </w:rPr>
              <w:t>dominika.liszkow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eign language teaching methodology 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dr hab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/20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methodology of teaching a foreign languag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anguage course planning and concep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raditional and alternative methods of teaching foreign languag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concept of a language erro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ways to develop the four language skills and teaching language in different age groups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Adriana Biedroń 20.12.2024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2:00:00Z</dcterms:created>
  <dc:creator>Agnieszka</dc:creator>
  <dc:description/>
  <cp:keywords/>
  <dc:language>en-US</dc:language>
  <cp:lastModifiedBy>Ewa Rybczyńska</cp:lastModifiedBy>
  <dcterms:modified xsi:type="dcterms:W3CDTF">2024-12-24T09:30:00Z</dcterms:modified>
  <cp:revision>4</cp:revision>
  <dc:subject/>
  <dc:title/>
</cp:coreProperties>
</file>