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eastAsia="Times New Roman" w:cs="Calibri"/>
                <w:b/>
                <w:bCs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</w:rPr>
              <w:t>Energetic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Łukasz Bohdal,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lang w:val="en-US"/>
              </w:rPr>
              <w:t>lukasz.bohdal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pl-PL"/>
              </w:rPr>
            </w:pPr>
            <w:r>
              <w:rPr>
                <w:rStyle w:val="Hps"/>
                <w:rFonts w:cs="Calibri" w:ascii="Calibri" w:hAnsi="Calibri"/>
                <w:b/>
                <w:bCs/>
                <w:sz w:val="22"/>
                <w:szCs w:val="22"/>
                <w:lang w:val="en" w:eastAsia="pl-PL"/>
              </w:rPr>
              <w:t>Basics of refrigera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ałgorzata Sikora,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algorzata.sikora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4/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+15+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, practice, laborator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240" w:after="0"/>
              <w:contextualSpacing/>
              <w:rPr/>
            </w:pPr>
            <w:r>
              <w:rPr>
                <w:rFonts w:cs="Calibri"/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  <w:lang w:val="en-US"/>
              </w:rPr>
              <w:t>English 50% individually with the teacher + Polish 50% with P</w:t>
            </w:r>
            <w:bookmarkStart w:id="0" w:name="_GoBack"/>
            <w:bookmarkEnd w:id="0"/>
            <w:r>
              <w:rPr>
                <w:rFonts w:cs="Calibri"/>
                <w:b/>
                <w:lang w:val="en-US"/>
              </w:rPr>
              <w:t>olish students or individual project work- scheme for classes with less than 5 international Erasmus+ students enrolled/ accepted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Class test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"/>
              </w:rPr>
              <w:t>1. Identification of the refrigerants state in a refrigeration compressor device</w:t>
              <w:br/>
              <w:t>2. Single-stage steam refrigeration devices.</w:t>
              <w:br/>
              <w:t>3. Two-stage steam systems of refrigeration compressor devices</w:t>
              <w:br/>
              <w:t>4. Single-stage steam refrigeration devices with characteristics of two-stage systems</w:t>
              <w:br/>
              <w:t>5. The absorption refrigeration equipm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en" w:eastAsia="pl-PL"/>
              </w:rPr>
            </w:pPr>
            <w:r>
              <w:rPr>
                <w:rStyle w:val="Hps"/>
                <w:rFonts w:cs="Calibri"/>
                <w:lang w:val="en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34:00Z</dcterms:created>
  <dc:creator>PK Jerzy Chojnacki</dc:creator>
  <dc:description/>
  <cp:keywords/>
  <dc:language>en-US</dc:language>
  <cp:lastModifiedBy>Ewa Rybczyńska</cp:lastModifiedBy>
  <dcterms:modified xsi:type="dcterms:W3CDTF">2024-04-11T08:11:00Z</dcterms:modified>
  <cp:revision>24</cp:revision>
  <dc:subject/>
  <dc:title/>
</cp:coreProperties>
</file>