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culty of Mechanical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chatron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gor Maciejewsk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gor.maciejewski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boratory of measurement and metrology / Laboratory of computerised measurement technolog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r inż. Oliwia Łupicka-Maciejewska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oliwia.lupick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3/20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Winte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aboratories (30h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English, Polish,(separate group with English depends from number of the incoming students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written reports and class tes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GB"/>
              </w:rPr>
              <w:t>The aim of this course is to teach students using basic measuring instruments for mechanical and electrical quantities. The following exercises will be implemented as a part of the laboratory classes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lang w:val="en-GB"/>
              </w:rPr>
              <w:t>Measurements of distance using mechanical, optical-mechanical and electrical sensors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7" w:hanging="357"/>
              <w:contextualSpacing/>
              <w:jc w:val="both"/>
              <w:rPr>
                <w:lang w:val="en-GB"/>
              </w:rPr>
            </w:pPr>
            <w:r>
              <w:rPr>
                <w:lang w:val="en-GB"/>
              </w:rPr>
              <w:t>Measurements of static characteristics of proximity sensors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7" w:hanging="357"/>
              <w:contextualSpacing/>
              <w:jc w:val="both"/>
              <w:rPr>
                <w:lang w:val="en-GB"/>
              </w:rPr>
            </w:pPr>
            <w:r>
              <w:rPr>
                <w:lang w:val="en-GB"/>
              </w:rPr>
              <w:t>Measurements of static characteristics of inductive sensors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7" w:hanging="357"/>
              <w:contextualSpacing/>
              <w:jc w:val="both"/>
              <w:rPr>
                <w:lang w:val="en-GB"/>
              </w:rPr>
            </w:pPr>
            <w:r>
              <w:rPr>
                <w:lang w:val="en-GB"/>
              </w:rPr>
              <w:t>Force, mass and pressure measurements with strain gauges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7" w:hanging="357"/>
              <w:contextualSpacing/>
              <w:jc w:val="both"/>
              <w:rPr>
                <w:lang w:val="en-GB"/>
              </w:rPr>
            </w:pPr>
            <w:r>
              <w:rPr>
                <w:lang w:val="en-GB"/>
              </w:rPr>
              <w:t>Digital techniques of displacement measu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de 0911&gt;1400&gt;LKT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3:34:00Z</dcterms:created>
  <dc:creator>Preferred Customer</dc:creator>
  <dc:description/>
  <cp:keywords/>
  <dc:language>en-US</dc:language>
  <cp:lastModifiedBy>Aleksandra ZAJĄC</cp:lastModifiedBy>
  <dcterms:modified xsi:type="dcterms:W3CDTF">2023-11-03T13:34:00Z</dcterms:modified>
  <cp:revision>3</cp:revision>
  <dc:subject/>
  <dc:title/>
</cp:coreProperties>
</file>