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culty of Mechanical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chatron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gor Maciejewsk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gor.maciejewski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ngth of material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r hab. inż. Agnieszka Kułakowsk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agnieszka.kulakowska@tu.koszalin.pl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3/20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Winte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+15=4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ectures (30h), Classes (15h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English, Polish,(separate group with English depends from number of the incoming students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Written exam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Basic concepts and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determine the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strength of materials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The concept of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strain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strain of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pure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volume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purely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amorphous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Elements of the theory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of elasticity of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the elastic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properties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of the material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the strength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properties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of the material.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Hooke's law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for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stretching.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Tension and compression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of straight bars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Bending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simple beams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Pure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bending of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simple beams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with the participation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of shear forces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Torsion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bars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Analysis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of stress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and strain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>. C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 xml:space="preserve">omplex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GB"/>
              </w:rPr>
              <w:t>strength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Determination of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stress and strains-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Hooke's law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Quantitative analysis of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straight bars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statically determinate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and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statically indeterminate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in tension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and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compression.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Analysis of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bending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a straight bar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Determination of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stresses in a bending bar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Determination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of stresses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in the beams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Bending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diagonal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beams.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The graphs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of bending moments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shear forces and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normal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stress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determination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within the framework of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statically determinat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de 0821&gt;2900-WM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nieszka.kulakowska@tu.koszalin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3:36:00Z</dcterms:created>
  <dc:creator>Preferred Customer</dc:creator>
  <dc:description/>
  <cp:keywords/>
  <dc:language>en-US</dc:language>
  <cp:lastModifiedBy>Aleksandra ZAJĄC</cp:lastModifiedBy>
  <dcterms:modified xsi:type="dcterms:W3CDTF">2023-11-03T13:36:00Z</dcterms:modified>
  <cp:revision>2</cp:revision>
  <dc:subject/>
  <dc:title/>
</cp:coreProperties>
</file>