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partment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/>
              </w:rPr>
              <w:t>lukasz.bohda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chnical metr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lang w:val="en-US"/>
              </w:rPr>
              <w:t>dr hab. inż. Paweł Sutowski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wel.sutowski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EC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 + 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,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cycle,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vertAlign w:val="superscript"/>
                <w:lang w:val="en-US"/>
              </w:rPr>
              <w:t>st</w:t>
            </w:r>
            <w:r>
              <w:rPr>
                <w:color w:val="000000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sz w:val="20"/>
                <w:szCs w:val="20"/>
              </w:rPr>
              <w:t>English, Polish, (separate group with English depends from number of the incoming student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lang w:val="en-US"/>
              </w:rPr>
              <w:t>Class test (lecture) and written reports (laboratory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pacing w:lineRule="auto" w:line="240" w:before="0" w:after="60"/>
              <w:ind w:left="425" w:hanging="425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OURSE CONTENT: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he scope of the lectures includes the following issues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classification and characteristic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of measurement method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probability distributions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 error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thodology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analyzing the results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the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s,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gauge block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: types, characteristics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and purpose,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general characteristics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the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 instrument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for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of the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lengt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length measurement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using calipers and mechanical sensors,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length measurements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using tools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micrometers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and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mechano-optical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sensors,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 xml:space="preserve">pneumatic and electric sensors: classification and 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>characteristic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he scope of the laboratories includes the following issues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measurements of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external dimensions by calipe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measurements of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internal, external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and mixed dimensions by micromete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measurements of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angles</w:t>
            </w:r>
            <w:r>
              <w:rPr>
                <w:rFonts w:cs="Arial"/>
                <w:sz w:val="16"/>
                <w:szCs w:val="16"/>
                <w:lang w:val="en"/>
              </w:rPr>
              <w:t xml:space="preserve">, wedges and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cones</w:t>
            </w:r>
            <w:r>
              <w:rPr>
                <w:rFonts w:cs="Arial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pacing w:val="-4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length measurement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using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echanical, opto</w:t>
            </w:r>
            <w:r>
              <w:rPr>
                <w:rStyle w:val="Atn"/>
                <w:rFonts w:cs="Arial"/>
                <w:spacing w:val="-4"/>
                <w:sz w:val="16"/>
                <w:szCs w:val="16"/>
                <w:lang w:val="en"/>
              </w:rPr>
              <w:t>-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>mechanical and electrical</w:t>
            </w:r>
            <w:r>
              <w:rPr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sensor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spacing w:val="-4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easurements of length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and angle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by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easuring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icroscope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and project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assessment of surface microgeometry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asis for the evaluation of the course is class test and preparing a written reports from all laboratory exercise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4"/>
      <w:szCs w:val="20"/>
      <w:lang w:val="en-GB"/>
    </w:rPr>
  </w:style>
  <w:style w:type="character" w:styleId="Hps">
    <w:name w:val="hps"/>
    <w:qFormat/>
    <w:rPr/>
  </w:style>
  <w:style w:type="character" w:styleId="Atn">
    <w:name w:val="at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</w:pPr>
    <w:rPr>
      <w:rFonts w:ascii="Arial" w:hAnsi="Arial" w:eastAsia="Times New Roman" w:cs="Arial"/>
      <w:color w:val="000000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P_Measurement Systems (Lec.)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19:00Z</dcterms:created>
  <dc:creator>Lab 219D</dc:creator>
  <dc:description/>
  <cp:keywords/>
  <dc:language>en-US</dc:language>
  <cp:lastModifiedBy>Aleksandra ZAJĄC</cp:lastModifiedBy>
  <cp:lastPrinted>2014-06-05T08:24:00Z</cp:lastPrinted>
  <dcterms:modified xsi:type="dcterms:W3CDTF">2023-11-07T11:44:00Z</dcterms:modified>
  <cp:revision>26</cp:revision>
  <dc:subject/>
  <dc:title/>
</cp:coreProperties>
</file>