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.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ta analysis and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inż. Filip Szafrani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ip.szafraniec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20"/>
                <w:szCs w:val="20"/>
              </w:rPr>
              <w:t>English, Polish, 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repor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ases of data analysis and presentation: multi-page text documents; automation of work related to the preparation of professional documents in selected formats; presentation possibilities and principles of cooperation between applications in the creation of documents; possibilities of using a MATLAB computing environment for data analysis; development of graphs in 2D and 3D coordinate system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 xml:space="preserve">..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07:00Z</dcterms:created>
  <dc:creator>PK Jerzy Chojnacki</dc:creator>
  <dc:description/>
  <cp:keywords/>
  <dc:language>en-US</dc:language>
  <cp:lastModifiedBy>Aleksandra ZAJĄC</cp:lastModifiedBy>
  <dcterms:modified xsi:type="dcterms:W3CDTF">2023-11-07T11:35:00Z</dcterms:modified>
  <cp:revision>28</cp:revision>
  <dc:subject/>
  <dc:title/>
</cp:coreProperties>
</file>