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Faculty of Mechanical and Energy Engineer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Mechatronic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gor Maciejewski, DSc,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gor.maciejewski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Laboratory of measurement and metrology / Laboratory of computerised measurement technologie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liwia Łupicka-Maciejewska, Eng.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liwia.lupicka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Calibri"/>
                <w:lang w:val="en-US"/>
              </w:rPr>
              <w:t>0911&gt;1400&gt;LKTP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25/202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SEMESTER: (W – winter, S – summer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aboratories (30h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•</w:t>
            </w:r>
            <w:r>
              <w:rPr>
                <w:b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US"/>
              </w:rPr>
            </w:pPr>
            <w:r>
              <w:rPr>
                <w:b/>
                <w:lang w:val="en-US"/>
              </w:rPr>
              <w:t>•</w:t>
            </w:r>
            <w:r>
              <w:rPr>
                <w:b/>
                <w:lang w:val="en-US"/>
              </w:rPr>
              <w:t>English 50% individually with the teacher + Polish 50% with P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reports and class tes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GB"/>
              </w:rPr>
              <w:t>The aim of this course is to teach students using basic measuring instruments for mechanical and electrical quantities. The following exercises will be implemented as a part of the laboratory classes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Calibri"/>
                <w:lang w:val="en-GB"/>
              </w:rPr>
              <w:t>Measurements of distance using mechanical, optical-mechanical and electrical sens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easurements of static characteristics of proximity sens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easurements of static characteristics of inductive sens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orce, mass and pressure measurements with strain gauge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igital techniques of displacement measur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7:36:00Z</dcterms:created>
  <dc:creator>Preferred Customer</dc:creator>
  <dc:description/>
  <cp:keywords/>
  <dc:language>en-US</dc:language>
  <cp:lastModifiedBy>Igor</cp:lastModifiedBy>
  <dcterms:modified xsi:type="dcterms:W3CDTF">2025-03-11T10:31:00Z</dcterms:modified>
  <cp:revision>19</cp:revision>
  <dc:subject/>
  <dc:title/>
</cp:coreProperties>
</file>