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Koszalin University of Technology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212121"/>
                <w:shd w:fill="FFFFFF" w:val="clear"/>
                <w:lang w:val="en-US"/>
              </w:rPr>
              <w:t>Faculty of Economic Scienc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LOG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łgorzata Czerwińska-Jaśkiewicz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lgorzata.czerw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SUPPLY CHAIN MANAGEMEN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Joanna Dyczkows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jdyczkowska@wp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 or 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: 15 hou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Workshops: 30 hour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2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nd</w:t>
            </w:r>
            <w:r>
              <w:rPr>
                <w:rFonts w:cs="Times New Roman" w:ascii="Times New Roman" w:hAnsi="Times New Roman"/>
                <w:lang w:val="en-US"/>
              </w:rPr>
              <w:t xml:space="preserve"> cycle, 3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rd</w:t>
            </w:r>
            <w:r>
              <w:rPr>
                <w:rFonts w:cs="Times New Roman" w:ascii="Times New Roman" w:hAnsi="Times New Roman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st</w:t>
            </w:r>
            <w:r>
              <w:rPr>
                <w:rFonts w:cs="Times New Roman" w:ascii="Times New Roman" w:hAnsi="Times New Roman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cture, workshop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Presentation at the lectures on topic:  Regional products - process and managemen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scribe the basic (logistics) processes within and between organizations, i.e. Logistics vs Supply Chain Management Explain the systems approach, i.e. the relation between inventory, transportation and warehousing/produc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the basic principles of inventory manag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gure out the key customer trends and business driv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scribe the basic organizational structure of logistics with help of an organizational flow ch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the relation between marketing and logistics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 w:ascii="Times New Roman" w:hAnsi="Times New Roman"/>
                <w:lang w:val="en-US"/>
              </w:rPr>
              <w:t xml:space="preserve">  Explain the concept of Customer Service and Customer Service Levels and performance measurem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pare the different transportation modes by explaining the differences with help of a 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the principles of packaging and hand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the basic activities in warehousing with help of a basic process flo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23" w:hanging="360"/>
              <w:rPr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the influence of logistics on the financial performance of an organization with help of the Strategic Profit Model</w:t>
            </w:r>
            <w:r>
              <w:rPr>
                <w:rFonts w:cs="Helvetica" w:ascii="Helvetica" w:hAnsi="Helvetica"/>
                <w:color w:val="333333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4"/>
                <w:lang w:val="en-US"/>
              </w:rPr>
              <w:t>Didactic methods: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lang w:val="en-US"/>
              </w:rPr>
              <w:t>Lectures using audiovisual means, case studies, individual tasks (for students), analysis of empirical material, group tasks, presentations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sporządził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9:50:00Z</dcterms:created>
  <dc:creator>Preferred Customer</dc:creator>
  <dc:description/>
  <cp:keywords/>
  <dc:language>en-US</dc:language>
  <cp:lastModifiedBy>Piotr Jaśkiewicz</cp:lastModifiedBy>
  <dcterms:modified xsi:type="dcterms:W3CDTF">2020-03-10T13:29:00Z</dcterms:modified>
  <cp:revision>8</cp:revision>
  <dc:subject/>
  <dc:title>FACULTY:</dc:title>
</cp:coreProperties>
</file>