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6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/>
                <w:lang w:val="en" w:eastAsia="pl-PL"/>
              </w:rPr>
              <w:t xml:space="preserve">Faculty of Architecture and Design </w:t>
            </w:r>
            <w:r>
              <w:rPr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IDFont+F1"/>
              </w:rPr>
              <w:t>Interior 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2D/ Computer Graphics  2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  <w:bookmarkStart w:id="0" w:name="_GoBack"/>
            <w:bookmarkEnd w:id="0"/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he course provides an introduction to CAD modeling in Architecture and Interior Design. Participants will gain basic knowledge of the use of Autodesk AutoCad software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9:00Z</dcterms:created>
  <dc:creator>Wzornictwo</dc:creator>
  <dc:description/>
  <cp:keywords/>
  <dc:language>en-US</dc:language>
  <cp:lastModifiedBy>Rycho Rych</cp:lastModifiedBy>
  <cp:lastPrinted>2017-05-09T16:03:00Z</cp:lastPrinted>
  <dcterms:modified xsi:type="dcterms:W3CDTF">2020-05-27T19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