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chatron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gor Maciejews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gor.maciejewski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boratory of measurement and metrology / Laboratory of computerised measurement technolog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r inż. Oliwia Łupicka-Maciejewska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liwia.lupic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/20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int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boratories (30h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olish/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ritten reports and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GB"/>
              </w:rPr>
              <w:t>The aim of this course is to teach students using basic measuring instruments for mechanical and electrical quantities. The following exercises will be implemented as a part of the laboratory classes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lang w:val="en-GB"/>
              </w:rPr>
              <w:t>Measurements of distance using mechanical, optical-mechanical and electrical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Measurements of static characteristics of proximity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Measurements of static characteristics of inductive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Force, mass and pressure measurements with strain gauge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Digital techniques of displacement measu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7:36:00Z</dcterms:created>
  <dc:creator>Preferred Customer</dc:creator>
  <dc:description/>
  <cp:keywords/>
  <dc:language>en-US</dc:language>
  <cp:lastModifiedBy>Igor Maciejewski</cp:lastModifiedBy>
  <dcterms:modified xsi:type="dcterms:W3CDTF">2020-03-27T09:10:00Z</dcterms:modified>
  <cp:revision>4</cp:revision>
  <dc:subject/>
  <dc:title/>
</cp:coreProperties>
</file>