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chnical metr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r inż. Marzena Sutowsk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zena.sut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+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vertAlign w:val="superscript"/>
                <w:lang w:val="en-US"/>
              </w:rPr>
              <w:t>st</w:t>
            </w:r>
            <w:r>
              <w:rPr>
                <w:color w:val="000000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Class test (lecture) and written reports (laborator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lineRule="auto" w:line="240" w:before="0" w:after="60"/>
              <w:ind w:left="425" w:hanging="425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OURSE CONTENT: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ectur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classification and characteristic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of measurement method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probability distribution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error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thodology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alyzing the result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auge block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: types, characteristics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d purpose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eneral characteristic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instru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for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of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using calipers and mechanical sensor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using tool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icrometer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and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echano-optical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sensors,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 xml:space="preserve">pneumatic and electric sensors: classification and 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characteristic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aboratori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external dimensions by calip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internal, external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d mixed dimensions by micromet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gles</w:t>
            </w:r>
            <w:r>
              <w:rPr>
                <w:rFonts w:cs="Arial"/>
                <w:sz w:val="16"/>
                <w:szCs w:val="16"/>
                <w:lang w:val="en"/>
              </w:rPr>
              <w:t xml:space="preserve">, wedges and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cones</w:t>
            </w:r>
            <w:r>
              <w:rPr>
                <w:rFonts w:cs="Arial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us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chanical, opto</w:t>
            </w:r>
            <w:r>
              <w:rPr>
                <w:rStyle w:val="Atn"/>
                <w:rFonts w:cs="Arial"/>
                <w:spacing w:val="-4"/>
                <w:sz w:val="16"/>
                <w:szCs w:val="16"/>
                <w:lang w:val="en"/>
              </w:rPr>
              <w:t>-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mechanical and electrical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sensor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ements of length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angl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by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icroscop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project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assessment of surface microgeometry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sis for the evaluation of the course is class test and preparing a written reports from all laboratory exercise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  <w:lang w:val="en-GB"/>
    </w:rPr>
  </w:style>
  <w:style w:type="character" w:styleId="Hps">
    <w:name w:val="hps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</w:pPr>
    <w:rPr>
      <w:rFonts w:ascii="Arial" w:hAnsi="Arial" w:eastAsia="Times New Roman" w:cs="Arial"/>
      <w:color w:val="000000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P_Measurement Systems (Lec.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9:00Z</dcterms:created>
  <dc:creator>Lab 219D</dc:creator>
  <dc:description/>
  <cp:keywords/>
  <dc:language>en-US</dc:language>
  <cp:lastModifiedBy>lukaszek</cp:lastModifiedBy>
  <cp:lastPrinted>2014-06-05T08:24:00Z</cp:lastPrinted>
  <dcterms:modified xsi:type="dcterms:W3CDTF">2021-03-09T09:13:00Z</dcterms:modified>
  <cp:revision>18</cp:revision>
  <dc:subject/>
  <dc:title/>
</cp:coreProperties>
</file>