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Faculty of Mechanical and Energy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erge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hab. inż. Łukasz Bohdal, prof. P.K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lukasz.bohdal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ta analysis and present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inż. Filip Szafranie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ilip.szafraniec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5/20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+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cture, 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•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English full time scheme for classes with 5 and more International Erasmus+ students enrolled/accepted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>•</w:t>
            </w: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English 50% individually with the teacher + Polish 50% with Polish students or individual project work- scheme for classes with less than 5 International Erasmus+ students enrolled/ accepted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repor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Bases of data analysis and presentation: multi-page text documents; automation of work related to the preparation of professional documents in selected formats; presentation possibilities and principles of cooperation between applications in the creation of documents; possibilities of using a MATLAB computing environment for data analysis; development of graphs in 2D and 3D coordinate system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 xml:space="preserve">.., 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bohdal@tu.koszali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20:04:00Z</dcterms:created>
  <dc:creator>PK Jerzy Chojnacki</dc:creator>
  <dc:description/>
  <cp:keywords/>
  <dc:language>en-US</dc:language>
  <cp:lastModifiedBy>lukaszek</cp:lastModifiedBy>
  <dcterms:modified xsi:type="dcterms:W3CDTF">2025-03-31T20:13:00Z</dcterms:modified>
  <cp:revision>3</cp:revision>
  <dc:subject/>
  <dc:title/>
</cp:coreProperties>
</file>