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982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cal Studies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arly intervention in improving the condition of intellectually disabled children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minika Mielniczuk-Bączek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.mielniczuk-baczek@tu.koszalin.pl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/202</w:t>
            </w:r>
            <w:bookmarkStart w:id="0" w:name="_GoBack"/>
            <w:bookmarkEnd w:id="0"/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scussion session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(active participation in class),  written reports, studying subject's literature, written exam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Discussion sessions' topics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 idea of early intervention and supporting a small child - the legal approach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ntervention and early therapy in neonatal and the infant wards. Possibilities of the dietary intervention in the therapy of diseases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Selected aspects of psychological diagnosis of a child with developmental disorders. Therapeutic relationship issues in early intervention in the case of infants and young children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upporting the child's development in their environment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The importance of the school early intervention towards a student with intellectual disability for their further educational paths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Early stimulation of young child development: NDT-Bobath (Neurodevelopmental Treatment - Bobath) method of improving the condition of children with physical development disorders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Diagnosis and therapy by the Vojta method in the early intervention. Central nervous coordination disorders. Basic principles of the observation and therapy of sensory integration disorders in a small child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Early intervention in the form of a speech therapy for a child at risk of disability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Early intervention for a child with developmental disorder: Early therapeutic intervention in a child with cerebral palsy using the Petö teaching system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upporting the development of a child with Down Syndrome in the preschool age. Early speech rehabilitation and its importance in children with Down syndrome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re literatu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B.Cytowska, B.Winczura (red): "Wczesna interwencja i wspomaganie rozwoju małego dziecka"; Oficyna Wydawnicza Impuls; Kraków 200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J.Cieszyńska, M.Korendo: "Wczesna interwencja terapeutyczna. Stymulacja rozwoju dziecka. Od noworodka do 6 roku życia"; Wydawnictwo Edukacyjne; Kraków 2008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literatur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.Franczyk, K.Krajewska: "Program psychostymulacji rozwoju dziecka w wieku przedszkolnym z deficytami i zaburzeniami rozwoju"; Oficyna Wydawnicza Impuls; Kraków 200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Banaszek G., Rozwój niemowląt i jego zaburzenia a rehabilitacja metodą Vojty, Alfa Medica Press, Bielsko-Biała 200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basedOn w:val="Domylnaczcionkaakapitu"/>
    <w:qFormat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Srgt">
    <w:name w:val="s-rg-t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8:05:00Z</dcterms:created>
  <dc:creator>Agnieszka</dc:creator>
  <dc:description/>
  <cp:keywords/>
  <dc:language>en-US</dc:language>
  <cp:lastModifiedBy>Dominika Mielniczuk</cp:lastModifiedBy>
  <dcterms:modified xsi:type="dcterms:W3CDTF">2020-03-25T09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