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thodology: psycho-educational, therapeutic and preventive methods of diagnosis in work with children with special educational need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 &amp;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individual work- preparing materials and exercises for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actical classes' topic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concept of special development needs and special educational needs  in the field of pedagogy and education- terminolog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dentifying and diagnosing special educational needs and situations threatening the child's developme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sation of psychological and pedagogical help for children and youth with special educational need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llectual disability - defying  and classifying aspects, the characteristics of the development and functioning of children and youth with intellectual disabili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pecificity of working with a student with intellectual disability- symptoms of difficulties, goals, principles of organisation and assistance, adjustment of educational conditions and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ew and analysis of selected methods used in the therapy of students with intellectual disabili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utism, Asperger's Syndrome- defying  and classifying aspects, the characteristics of the development and functioning of children and youth with intellectual disabili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pecificity of working with a student with Autism and Asperger Syndrome- symptoms of difficulties, goals, principles of organisation and assistance, adjustment of educational conditions and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ew and analysis of selected methods used in the therapy of students with Autism and Asperger Syndrom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hysical disability- defying  and classifying aspects, the characteristics of the development and functioning of children and youth with physical disabili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pecificity of working with a student with cerebral palsy and Aphasia- symptoms of difficulties, goals, principles of organisation and assistance, adjustment of educational conditions and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ew and analysis of selected methods used in the therapy of students with cerebral palsy and Aphas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fic learning difficulties - definition and classification aspects, characteristics of the functioning of children and the yout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pecificity of working with a student with specific learning difficulties- symptoms of difficulties, goals, principles of organisation and assistance, adjustment of educational conditions and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ew and analysis of selected methods used in the therapy of students with specific learning difficul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aring damage- definition and classification aspects, characteristics of the functioning of children and the yout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pecificity of working with a student with the hearing impairment- symptoms of difficulties, goals, principles of organisation and assistance, adjustment of educational conditions and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view and analysis of selected methods used in the therapy of students with hearing impair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.Olechowska -Specjalne potrzeby edukacyjne; PWN 2020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B. Cytowska - Specjalne potrzebe edukacyjne uczniów z niepełnosprawnościami; Impuls 2017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K. Słupek - Uczniowie ze spcejalnymi potrzebami edukacyjnymi; Pomoc psychologiczno-Pedagogiczna dostosowanie wymagań; - Harmonia 2018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. Tanajewska, R. Naprawa, J. Stawska - Praca z uczniami ze specjalnymi potrzebami edukacyjnymi; Poradnik dla nauczyciela; Engram Difin 2014r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. Pilluta, J. Wolny (red.) - Specjalne potrzeby edukacyjne; Identyfikacja, obszary dostosowania i oddziaływania edukacyjno-terapeutyczne; Księgarnia Akademicka 2019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ateriały ORE, materiały MEN, akty praw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5T19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