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cal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esthetics of speech with elements of rhetoric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 Mielniczuk-Bącz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.mielniczuk-bacz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0/202</w:t>
            </w:r>
            <w:bookmarkStart w:id="0" w:name="_GoBack"/>
            <w:bookmarkEnd w:id="0"/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, practical class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(active participation in class), project wor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Lectures' topic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Voice as teacher's prime occupational too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Conditions for a correct voice projec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elected issues on anatomy and the physiology of the ea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Proper voice hygiene and working on voi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>Breathing (respiratory) techniques.</w:t>
            </w:r>
            <w:r>
              <w:rPr/>
              <w:t xml:space="preserve"> </w:t>
            </w:r>
            <w:r>
              <w:rPr>
                <w:lang w:val="en-US"/>
              </w:rPr>
              <w:t>The hygiene of vocal orga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Practical classes' topic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Exercises that improve the efficiency of the respiratory syst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Relaxation and music therapy as a method for improving voice effectiveness by eliminating the tensions of voice orga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Voice exercis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e basics of the articulatory and acoustic phonetic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e basics of rhetoric and successful presentation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re literatur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Tarasiewicz B., Mówię i śpiewam świadomie. Podręcznik do nauki emisji głosu, Kraków 2003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Kram J., Zarys kultury żywego słowa, Warszawa 1982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literatur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ieczorkiewicz B., Sztuka mówienia, Warszawa 19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bidi w:val="0"/>
        <w:jc w:val="right"/>
        <w:rPr/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G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05:00Z</dcterms:created>
  <dc:creator>Agnieszka</dc:creator>
  <dc:description/>
  <dc:language>en-US</dc:language>
  <cp:lastModifiedBy/>
  <dcterms:modified xsi:type="dcterms:W3CDTF">2020-04-04T19:12:5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