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lang w:val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Maciej Ma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maciej.majewski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Bases of computer networks; Classification of computer networks; Principles of data transfer; Layered network architectures: a model ISO-OSI architecture of TCP/IP; Computer network topologies; Wireless LAN; Wireless network topologies; Devices Networking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hyperlink" Target="mailto:maciej.majewski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10:00Z</dcterms:created>
  <dc:creator>PK Jerzy Chojnacki</dc:creator>
  <dc:description/>
  <cp:keywords/>
  <dc:language>en-US</dc:language>
  <cp:lastModifiedBy>lukaszek</cp:lastModifiedBy>
  <dcterms:modified xsi:type="dcterms:W3CDTF">2021-03-09T08:55:00Z</dcterms:modified>
  <cp:revision>16</cp:revision>
  <dc:subject/>
  <dc:title/>
</cp:coreProperties>
</file>