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cal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Czeinternetowe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esthetics of speech with elements of rhetoric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minika Mielniczuk-Bącze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minika.mielniczuk-bacz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2021/202</w:t>
            </w:r>
            <w:bookmarkStart w:id="0" w:name="_GoBack"/>
            <w:bookmarkEnd w:id="0"/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, practical class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(active participation in class), project work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Lectures' topic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Voice as teacher's prime occupational too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Conditions for a correct voice projec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Selected issues on anatomy and the physiology of the ea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Proper voice hygiene and working on voi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lang w:val="en-GB"/>
              </w:rPr>
              <w:t>Breathing (respiratory) techniques.</w:t>
            </w:r>
            <w:r>
              <w:rPr/>
              <w:t xml:space="preserve"> </w:t>
            </w:r>
            <w:r>
              <w:rPr>
                <w:lang w:val="en-US"/>
              </w:rPr>
              <w:t>The hygiene of vocal organ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GB"/>
              </w:rPr>
              <w:t>Practical classes' topic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Exercises that improve the efficiency of the respiratory syste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Relaxation and music therapy as a method for improving voice effectiveness by eliminating the tensions of voice organ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Voice exercis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The basics of the articulatory and acoustic phonetic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The basics of rhetoric and successful presentations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re literatur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rPr/>
            </w:pPr>
            <w:r>
              <w:rPr/>
              <w:t>Tarasiewicz B., Mówię i śpiewam świadomie. Podręcznik do nauki emisji głosu, Kraków 2003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rPr/>
            </w:pPr>
            <w:r>
              <w:rPr/>
              <w:t>Kram J., Zarys kultury żywego słowa, Warszawa 1982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.Mikuta, Kultura żywego słowa, Częstochowa 2001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lang w:val="en-US"/>
              </w:rPr>
            </w:pPr>
            <w:r>
              <w:rPr>
                <w:rFonts w:cs="Calibri"/>
              </w:rPr>
              <w:t xml:space="preserve">Toczyska B., Głośno i wyraźnie: 9 lekcji dobrego   głosu, Kraków 2003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lang w:val="en-US"/>
              </w:rPr>
            </w:pPr>
            <w:r>
              <w:rPr/>
              <w:t>Wieczorkiewicz B., Sztuka mówienia, Warszawa 198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gr Dominika Mielniczuk-Bączek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………………………………………………………………</w:t>
      </w:r>
      <w:r>
        <w:rPr>
          <w:lang w:val="en-US"/>
        </w:rPr>
        <w:t>..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basedOn w:val="Domylnaczcionkaakapitu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7:05:00Z</dcterms:created>
  <dc:creator>Agnieszka</dc:creator>
  <dc:description/>
  <cp:keywords/>
  <dc:language>en-US</dc:language>
  <cp:lastModifiedBy>Lenovo</cp:lastModifiedBy>
  <dcterms:modified xsi:type="dcterms:W3CDTF">2021-04-07T17:2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