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Stud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Anna Hajek, MA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Wiesław Trojanowicz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anna.hajek@tu.koszalin.pl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trojanowicz@op.pl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NJ  VI (Gramatyka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nika Ziętek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nika.zietek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/1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US"/>
              </w:rPr>
              <w:t>2021/20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roup tutoria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tinuous assessment – class tes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  <w:t xml:space="preserve">(review of grammar at the level of text);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  <w:t xml:space="preserve">the course is designed to develop the students’ grammatical awareness;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  <w:t xml:space="preserve">discussion concentrates  on aspects such as: levels of formality,  tenses, the subjunctive mood, conditionals, ways of expressing emphasis, consistency of tense, voice, mood, etc.;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  <w:t>some attempt is made to compare certain aspects of English and Polish grammar and analyse typical mistakes of Polish speakers of Englis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gr Monika  Ziętek , 25.01.2021</w:t>
      </w:r>
    </w:p>
    <w:p>
      <w:pPr>
        <w:pStyle w:val="Bezodstpw"/>
        <w:jc w:val="right"/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Bezodstpw"/>
        <w:jc w:val="right"/>
        <w:rPr/>
      </w:pPr>
      <w:r>
        <w:rPr/>
        <w:t>/sporządził, data/</w:t>
      </w:r>
    </w:p>
    <w:p>
      <w:pPr>
        <w:pStyle w:val="Bezodstpw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hajek@tu.koszalin.pl" TargetMode="External"/><Relationship Id="rId3" Type="http://schemas.openxmlformats.org/officeDocument/2006/relationships/hyperlink" Target="mailto:trojanowicz@op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44:00Z</dcterms:created>
  <dc:creator>Preferred Customer</dc:creator>
  <dc:description/>
  <cp:keywords/>
  <dc:language>en-US</dc:language>
  <cp:lastModifiedBy>Monika Ziętek</cp:lastModifiedBy>
  <dcterms:modified xsi:type="dcterms:W3CDTF">2021-01-25T09:50:00Z</dcterms:modified>
  <cp:revision>8</cp:revision>
  <dc:subject/>
  <dc:title/>
</cp:coreProperties>
</file>