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W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rastive gramm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ritten exa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 field of study of C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yntactic differences between Polish and Englis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emantic differences between Polish and Englis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ypes and sources of erro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Adriana Biedroń 18 luty 2021</w:t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czeinternetowe">
    <w:name w:val="WW-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7:05:00Z</dcterms:created>
  <dc:creator>Agnieszka</dc:creator>
  <dc:description/>
  <dc:language>en-US</dc:language>
  <cp:lastModifiedBy/>
  <dcterms:modified xsi:type="dcterms:W3CDTF">2021-02-23T17:14:19Z</dcterms:modified>
  <cp:revision>4</cp:revision>
  <dc:subject/>
  <dc:title/>
</cp:coreProperties>
</file>